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ková zpráva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Festival divadla a hudby Vyšehraní 2014 – 11. ročník „Premiéry“</w:t>
      </w:r>
    </w:p>
    <w:p>
      <w:pPr>
        <w:pStyle w:val="Textslab"/>
        <w:rPr/>
      </w:pPr>
      <w:r>
        <w:rPr/>
        <w:t>Minulé září ani trošku nepřálo 10. ročníku, tak jsme celou akci opět přesunuli na jarní měsíce.</w:t>
        <w:br/>
        <w:t>A abychom to ještě o něco více pojistili, připravili jsme pro případ deště scénu</w:t>
        <w:br/>
        <w:t xml:space="preserve">„Na hradbách „- koncertní stan s podiem, kde tentokrát určitě nezmokneme. </w:t>
      </w:r>
    </w:p>
    <w:p>
      <w:pPr>
        <w:pStyle w:val="Textslab"/>
        <w:rPr/>
      </w:pPr>
      <w:r>
        <w:rPr/>
        <w:t xml:space="preserve">Podtitul </w:t>
      </w:r>
      <w:r>
        <w:rPr>
          <w:rStyle w:val="Style216"/>
        </w:rPr>
        <w:t>"PREMIÉRY"</w:t>
      </w:r>
      <w:r>
        <w:rPr/>
        <w:t xml:space="preserve"> se odráží v několika směrech:</w:t>
      </w:r>
    </w:p>
    <w:p>
      <w:pPr>
        <w:pStyle w:val="Textslab"/>
        <w:rPr/>
      </w:pPr>
      <w:r>
        <w:rPr/>
        <w:t>-V programu se objeví premiérově interpreti a kapely, které ještě nikdy Vyšehraní neuvedlo.</w:t>
      </w:r>
    </w:p>
    <w:p>
      <w:pPr>
        <w:pStyle w:val="Textslab"/>
        <w:rPr/>
      </w:pPr>
      <w:r>
        <w:rPr/>
        <w:t xml:space="preserve">-Po deseti ročnících svého kralování předal žezlo čestného prezidenta Wabi Daněk </w:t>
        <w:br/>
        <w:t>moderátorce Johance Hubičkové.</w:t>
      </w:r>
    </w:p>
    <w:p>
      <w:pPr>
        <w:pStyle w:val="Textslab"/>
        <w:rPr/>
      </w:pPr>
      <w:r>
        <w:rPr/>
        <w:t xml:space="preserve">-Nově vzniklé partnerství festivalu s Nadací Jedličkova ústavu se ponese celou akcí </w:t>
        <w:br/>
        <w:t xml:space="preserve">za účelem konkrétní pomoci. Pokusíme se různými způsoby přispět na pořízení autobusu </w:t>
        <w:br/>
        <w:t>pro děti  z JÚ. Mimo jiné vydražíme obraz, který věnovala malířka Martina Trchová.</w:t>
        <w:br/>
        <w:t>Její výstavu můžete navštívit na festivalu v rámci výtvarného víkendu</w:t>
        <w:br/>
        <w:t>16. - 18. 5.  2014. I tohle je nový prvek Vyšehraní.</w:t>
      </w:r>
    </w:p>
    <w:p>
      <w:pPr>
        <w:pStyle w:val="Normlnweb"/>
        <w:rPr/>
      </w:pPr>
      <w:r>
        <w:rPr>
          <w:rStyle w:val="Style216"/>
        </w:rPr>
        <w:t>-A naprosto premiérově začíná letošní ročník již koncem dubna a potrvá 54 dnů!</w:t>
      </w:r>
      <w:r>
        <w:rPr/>
        <w:br/>
      </w:r>
      <w:r>
        <w:rPr>
          <w:rStyle w:val="Textslab1"/>
        </w:rPr>
        <w:t xml:space="preserve">Ano, </w:t>
      </w:r>
      <w:r>
        <w:rPr>
          <w:rStyle w:val="Style216"/>
        </w:rPr>
        <w:t>Vyšehraní 2014</w:t>
      </w:r>
      <w:r>
        <w:rPr>
          <w:rStyle w:val="Textslab1"/>
        </w:rPr>
        <w:t xml:space="preserve"> je ohraničeno termíny </w:t>
      </w:r>
      <w:r>
        <w:rPr>
          <w:rStyle w:val="Style216"/>
        </w:rPr>
        <w:t>30. 4. 2014 - 22.6. 2014  !!!</w:t>
      </w:r>
    </w:p>
    <w:p>
      <w:pPr>
        <w:pStyle w:val="Normal"/>
        <w:rPr/>
      </w:pPr>
      <w:r>
        <w:rPr/>
        <w:t xml:space="preserve">                  </w:t>
      </w:r>
      <w:r>
        <w:rPr/>
        <w:t>Hned 30. 4.  od 17.00 oslavíme s dětmi vyšehradské čarodějnice formou Čarodějného  karnevalu na scéně Na hradbách – MASKY VŠECH GENERACÍ VÍTÁNY!!!</w:t>
      </w:r>
    </w:p>
    <w:p>
      <w:pPr>
        <w:pStyle w:val="Normal"/>
        <w:rPr/>
      </w:pPr>
      <w:r>
        <w:rPr/>
        <w:t>Prožijte s námi MAJÁLES na Vyšehradě s legendární plzeňskou kapelou COP 1. 5.v 19. 00 !!</w:t>
        <w:br/>
      </w:r>
    </w:p>
    <w:p>
      <w:pPr>
        <w:pStyle w:val="Normal"/>
        <w:rPr/>
      </w:pPr>
      <w:r>
        <w:rPr/>
        <w:t>Téměř dva měsíce máte možnost spojit návštěvu Vyšehradu s nějakým naším programem.</w:t>
        <w:br/>
        <w:t xml:space="preserve">V první části naleznete řadu doprovodných akcí a na </w:t>
      </w:r>
      <w:r>
        <w:rPr>
          <w:rStyle w:val="Style216"/>
        </w:rPr>
        <w:t>samotný 11. ročník "PREMIÉRY"</w:t>
      </w:r>
      <w:r>
        <w:rPr/>
        <w:br/>
        <w:t xml:space="preserve">se můžete těšit od  </w:t>
      </w:r>
      <w:r>
        <w:rPr>
          <w:rStyle w:val="Style216"/>
        </w:rPr>
        <w:t xml:space="preserve">11. 6.  do 22. 6. 2014 !!!  </w:t>
      </w:r>
      <w:r>
        <w:rPr/>
        <w:t xml:space="preserve">Slavností zahájení zajistí věhlasný Hradišťan s Jurou Pavlicou a dalšími. Vše najdete na </w:t>
      </w:r>
      <w:hyperlink r:id="rId2">
        <w:r>
          <w:rPr>
            <w:rStyle w:val="InternetLink"/>
          </w:rPr>
          <w:t>www.vysehrani.cz</w:t>
        </w:r>
      </w:hyperlink>
      <w:r>
        <w:rPr/>
        <w:t xml:space="preserve"> </w:t>
      </w:r>
    </w:p>
    <w:p>
      <w:pPr>
        <w:pStyle w:val="Textslab"/>
        <w:rPr/>
      </w:pPr>
      <w:r>
        <w:rPr/>
        <w:t xml:space="preserve">Program je připraven pro všechny cílové skupiny včetně dětí a o jeho různorodosti není pochyb. Zcela jistě si vybere každý. Těším se na vaši návštěvu a případné reakce na               fb Vyšehraní   nebo na </w:t>
      </w:r>
      <w:hyperlink r:id="rId3">
        <w:r>
          <w:rPr>
            <w:rStyle w:val="InternetLink"/>
          </w:rPr>
          <w:t>vysehrani@volny.cz</w:t>
        </w:r>
      </w:hyperlink>
      <w:r>
        <w:rPr/>
        <w:t xml:space="preserve">. </w:t>
      </w:r>
    </w:p>
    <w:p>
      <w:pPr>
        <w:pStyle w:val="Normal"/>
        <w:rPr/>
      </w:pPr>
      <w:r>
        <w:rPr/>
        <w:t>Buďte s námi u našich premiér !    Márty                                             Martina Dimmerová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ředitelka festivalu Vyšehraní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775 300 724 </w:t>
      </w:r>
      <w:hyperlink r:id="rId4">
        <w:r>
          <w:rPr>
            <w:rStyle w:val="InternetLink"/>
          </w:rPr>
          <w:t>www.vysehrani.cz</w:t>
        </w:r>
      </w:hyperlink>
      <w:r>
        <w:rPr/>
        <w:t xml:space="preserve">   </w:t>
      </w:r>
    </w:p>
    <w:p>
      <w:pPr>
        <w:pStyle w:val="Normal"/>
        <w:rPr/>
      </w:pPr>
      <w:r>
        <w:rPr/>
        <w:t>Hradišťan,  Traband, Mirek Kovářík</w:t>
        <w:br/>
        <w:t>Jablkoň, Jaroslav Dušek, Stráníci, Goblin, Bílá nemoc,</w:t>
      </w:r>
    </w:p>
    <w:p>
      <w:pPr>
        <w:pStyle w:val="Normal"/>
        <w:rPr/>
      </w:pPr>
      <w:r>
        <w:rPr/>
        <w:t xml:space="preserve"> </w:t>
      </w:r>
      <w:r>
        <w:rPr/>
        <w:t>Vasilův rubáš, Vrbová - Chmelík, F.R.Čech –Dívčí válka,</w:t>
        <w:br/>
        <w:t>Eda Wild j.r. Yellow Sisters, Hašlerka, COP, Zašití písničkáři,</w:t>
        <w:br/>
        <w:t>Folk Team, Přelet MS, Jiří Holoubek Trio, M. Makovský, , Jan Burian,</w:t>
        <w:br/>
        <w:t>Vašek Koubek, Radka Fišarová,  T. Berka, M.Pavlíček, Prokop trio, Kalandra MB, Taxmeni, A. Mikušek, Martina Trchová Trio, D.Marková, Zdena Tichotová, Daniel Király,</w:t>
        <w:br/>
        <w:t xml:space="preserve">Prokop trio a další... </w:t>
      </w:r>
    </w:p>
    <w:p>
      <w:pPr>
        <w:pStyle w:val="Normal"/>
        <w:rPr/>
      </w:pPr>
      <w:r>
        <w:rPr/>
        <w:t>zakončení festivalu  -Wabi Daněk a další  - pocta Pavlu Bobkov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6">
    <w:name w:val="style216"/>
    <w:basedOn w:val="Standardnpsmoodstavce"/>
    <w:qFormat/>
    <w:rPr/>
  </w:style>
  <w:style w:type="character" w:styleId="Textslab1">
    <w:name w:val="text-slab1"/>
    <w:basedOn w:val="Standardnpsmoodstavce"/>
    <w:qFormat/>
    <w:rPr/>
  </w:style>
  <w:style w:type="character" w:styleId="Style74">
    <w:name w:val="style74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slab">
    <w:name w:val="text-slab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sehrani.cz/" TargetMode="External"/><Relationship Id="rId3" Type="http://schemas.openxmlformats.org/officeDocument/2006/relationships/hyperlink" Target="mailto:vysehrani@volny.cz" TargetMode="External"/><Relationship Id="rId4" Type="http://schemas.openxmlformats.org/officeDocument/2006/relationships/hyperlink" Target="http://www.vysehrani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8:39:00Z</dcterms:created>
  <dc:creator>marty</dc:creator>
  <dc:description/>
  <dc:language>en-US</dc:language>
  <cp:lastModifiedBy>Administrator</cp:lastModifiedBy>
  <dcterms:modified xsi:type="dcterms:W3CDTF">2014-04-02T18:39:00Z</dcterms:modified>
  <cp:revision>2</cp:revision>
  <dc:subject/>
  <dc:title>Zdravím všechny příznivce Vyšehraní</dc:title>
</cp:coreProperties>
</file>