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10. ROČNÍK FESTIVALU DIVADLA A HUDB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VYŠEHRANÍ 2013 - „OSLAVA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TISKOVÁ ZPRÁVA</w:t>
      </w:r>
    </w:p>
    <w:p>
      <w:pPr>
        <w:pStyle w:val="Normal"/>
        <w:spacing w:before="60" w:after="0"/>
        <w:ind w:firstLine="35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>Jubilejní ročník  tradiční přehlídky  je opět po dobrých zkušenostech se stálejším počasím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>naplánován na  září  a potrvá od 10.9. do 22.9. 2013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>Podtitul „OSLAVA“  slibuje  13 kvalitních a pečlivě dramaturgicky   vybraných večerů.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>Opět se tedy na Vyšehraní setkají vedle sebe žánry zdánlivě neslučitelné</w:t>
      </w:r>
    </w:p>
    <w:p>
      <w:pPr>
        <w:pStyle w:val="Normal"/>
        <w:spacing w:before="60" w:after="0"/>
        <w:ind w:firstLine="35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v podání interpretů, kteří spolu běžně nevystupují.  </w:t>
      </w:r>
    </w:p>
    <w:p>
      <w:pPr>
        <w:pStyle w:val="Normal"/>
        <w:spacing w:before="60" w:after="0"/>
        <w:ind w:firstLine="357"/>
        <w:rPr/>
      </w:pPr>
      <w:r>
        <w:rPr>
          <w:sz w:val="26"/>
          <w:szCs w:val="26"/>
        </w:rPr>
        <w:t>/WABI DANĚK – RADŮZA , PETER LIPA – RADIM HLADÍK,</w:t>
      </w:r>
    </w:p>
    <w:p>
      <w:pPr>
        <w:pStyle w:val="Normal"/>
        <w:spacing w:before="60" w:after="0"/>
        <w:ind w:firstLine="35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AVEL ŠPORCL – rockové seskupení- projekt ŠPORCELAIN/….</w:t>
      </w:r>
    </w:p>
    <w:p>
      <w:pPr>
        <w:pStyle w:val="Normal"/>
        <w:spacing w:before="6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Ze zkušeností víme, že právě to přináší návštěvníkům nevšední zážitky </w:t>
      </w:r>
    </w:p>
    <w:p>
      <w:pPr>
        <w:pStyle w:val="Normal"/>
        <w:spacing w:before="6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celým prostorem  Letní scény NKP Vyšehrad se pak nese společný zpěv</w:t>
      </w:r>
    </w:p>
    <w:p>
      <w:pPr>
        <w:pStyle w:val="Normal"/>
        <w:spacing w:before="6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pohodová atmosféra.</w:t>
      </w:r>
    </w:p>
    <w:p>
      <w:pPr>
        <w:pStyle w:val="Normal"/>
        <w:spacing w:before="60" w:after="0"/>
        <w:ind w:left="360" w:hanging="0"/>
        <w:rPr/>
      </w:pPr>
      <w:r>
        <w:rPr>
          <w:sz w:val="26"/>
          <w:szCs w:val="26"/>
        </w:rPr>
        <w:t>Poslední víkend akce se můžete těšit na středověký jarmark . Uvidíte  ukázky řemesel ,</w:t>
      </w:r>
    </w:p>
    <w:p>
      <w:pPr>
        <w:pStyle w:val="Normal"/>
        <w:spacing w:before="6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tanečnice i rytíře v akci.   Dobovou atmosféru umocní sám historický Vyšehrad </w:t>
      </w:r>
    </w:p>
    <w:p>
      <w:pPr>
        <w:pStyle w:val="Normal"/>
        <w:spacing w:before="6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a středověká hudba skupin GINEVRA a STRAŠLIVÁ PODÍVANÁ.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Tento již tradiční festival svým 10. ročníkem opět vyzývá širokou diváckou 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obec k návštěvě jednoho z nejcennějších míst naší historie 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ve spojení s  kulturním prožitkem. 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Našim hlavním cílem je co největší počet spokojených diváků . 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Podrobněji na www.vysehrani.cz</w:t>
      </w:r>
    </w:p>
    <w:p>
      <w:pPr>
        <w:pStyle w:val="Normal"/>
        <w:spacing w:before="60" w:after="0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40"/>
          <w:szCs w:val="40"/>
        </w:rPr>
        <w:t>Wabi DANĚK, Radůza, Míša LEICHT, NEZMAŘI,Peter LIPA BAND, BLUE EFFECT, KEKS, Tomáš BERKA, Vlasta REDL, PAVEL ŠPORCL, Jakub SMOLÍK, Ivan HLAS TRIO, Hromosvod, Luboš Pospíšil + O. Fencl, Gladly S.W.,Pavel Dobeš, J. Kejak, V. Kiďák Tomáško, SEKVOJ,STRAŠLIVÁ PODÍVANÁ, GINEVRA, LANCEA, KEKS,</w:t>
        <w:br/>
        <w:t xml:space="preserve">Divadlo TY-JÁ-TR, Zašití písničkáři... </w:t>
      </w:r>
    </w:p>
    <w:p>
      <w:pPr>
        <w:pStyle w:val="Normal"/>
        <w:rPr/>
      </w:pPr>
      <w:r>
        <w:rPr/>
        <w:t>Martina</w:t>
      </w:r>
      <w:r>
        <w:rPr>
          <w:sz w:val="32"/>
          <w:szCs w:val="32"/>
        </w:rPr>
        <w:t> </w:t>
      </w:r>
      <w:r>
        <w:rPr/>
        <w:t xml:space="preserve"> Dimmerová</w:t>
      </w:r>
    </w:p>
    <w:p>
      <w:pPr>
        <w:pStyle w:val="Normal"/>
        <w:rPr/>
      </w:pPr>
      <w:r>
        <w:rPr/>
        <w:t>ředitelka a dramaturg festivalu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60" w:after="0"/>
        <w:ind w:firstLine="3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383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5138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yle71">
    <w:name w:val="style71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25:00Z</dcterms:created>
  <dc:creator>Martina Dimmerová</dc:creator>
  <dc:description/>
  <cp:keywords/>
  <dc:language>en-US</dc:language>
  <cp:lastModifiedBy>marty</cp:lastModifiedBy>
  <cp:lastPrinted>2011-09-29T11:53:00Z</cp:lastPrinted>
  <dcterms:modified xsi:type="dcterms:W3CDTF">2013-08-08T08:55:00Z</dcterms:modified>
  <cp:revision>5</cp:revision>
  <dc:subject/>
  <dc:title>9</dc:title>
</cp:coreProperties>
</file>