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  <w:t xml:space="preserve">Vyšehraní 2013 - </w:t>
      </w:r>
      <w:r>
        <w:rPr>
          <w:color w:val="C00000"/>
          <w:sz w:val="18"/>
          <w:szCs w:val="18"/>
        </w:rPr>
        <w:t>aktuální</w:t>
      </w:r>
      <w:r>
        <w:rPr>
          <w:b/>
          <w:color w:val="C00000"/>
          <w:sz w:val="18"/>
          <w:szCs w:val="18"/>
        </w:rPr>
        <w:t xml:space="preserve"> program září  ( 10.9. - 22.9. 2013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SLAVNOSTNÍ ÚTERNÍ ZAHÁJENÍ PŘINÁŠÍ FIRMA „LARYBA“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Úterý - 10.9. od 18:30</w:t>
        <w:tab/>
        <w:tab/>
      </w:r>
      <w:r>
        <w:rPr>
          <w:b/>
          <w:sz w:val="18"/>
          <w:szCs w:val="18"/>
        </w:rPr>
        <w:t>„ĎÁBLOVO STÁDO“ Wabi Daně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ředa - 11.9. od 18:30</w:t>
        <w:tab/>
        <w:tab/>
      </w:r>
      <w:r>
        <w:rPr>
          <w:b/>
          <w:sz w:val="18"/>
          <w:szCs w:val="18"/>
        </w:rPr>
        <w:t>Míša LEICHT, NEZMAŘI 35 le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RADIA BEAT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Čtvrtek - 12.9. od 18:30</w:t>
        <w:tab/>
        <w:tab/>
      </w:r>
      <w:r>
        <w:rPr>
          <w:b/>
          <w:sz w:val="18"/>
          <w:szCs w:val="18"/>
        </w:rPr>
        <w:t>Peter LIPA BAND, BLUE EFFEC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PIVOVARU LOBKOWICZ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átek - 13.9. od 19:00</w:t>
        <w:tab/>
        <w:tab/>
      </w:r>
      <w:r>
        <w:rPr>
          <w:b/>
          <w:sz w:val="18"/>
          <w:szCs w:val="18"/>
        </w:rPr>
        <w:t>KEK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18"/>
          <w:szCs w:val="18"/>
          <w:u w:val="single"/>
        </w:rPr>
        <w:t>* DEN PŘEDPRODEJNÍ SÍTĚ EVENTIM *</w:t>
      </w:r>
      <w:r>
        <w:rPr>
          <w:rFonts w:cs="Calibri"/>
          <w:i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obota - 14.9. od 19:00</w:t>
        <w:tab/>
        <w:tab/>
      </w:r>
      <w:r>
        <w:rPr>
          <w:b/>
          <w:sz w:val="18"/>
          <w:szCs w:val="18"/>
        </w:rPr>
        <w:t>Tomáš BERKA, Vlasta REDL s kapelo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TÝDENÍKU 5+2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eděle - 15.9. od 18:00</w:t>
        <w:tab/>
        <w:tab/>
      </w:r>
      <w:r>
        <w:rPr>
          <w:b/>
          <w:sz w:val="18"/>
          <w:szCs w:val="18"/>
        </w:rPr>
        <w:t>PAVEL ŠPORCL - SPORCELAIN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MUZEA LEGA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ndělí - 16.9. od 19:00</w:t>
        <w:tab/>
        <w:tab/>
      </w:r>
      <w:r>
        <w:rPr>
          <w:b/>
          <w:sz w:val="18"/>
          <w:szCs w:val="18"/>
        </w:rPr>
        <w:t>Jakub SMOLÍ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Úterý - 17.9. od 18:00</w:t>
        <w:tab/>
        <w:tab/>
      </w:r>
      <w:r>
        <w:rPr>
          <w:b/>
          <w:sz w:val="18"/>
          <w:szCs w:val="18"/>
        </w:rPr>
        <w:t>Ivan HLAS TRIO, Hromosvod, Luboš Pospíšil + O. Fencl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tředa - 18.9. od 19:00</w:t>
        <w:tab/>
        <w:tab/>
      </w:r>
      <w:r>
        <w:rPr>
          <w:b/>
          <w:sz w:val="18"/>
          <w:szCs w:val="18"/>
        </w:rPr>
        <w:t xml:space="preserve">ZLATOVÁLKY NA VYŠEHRANÍ                </w:t>
      </w:r>
      <w:r>
        <w:rPr>
          <w:i/>
          <w:sz w:val="16"/>
          <w:szCs w:val="16"/>
        </w:rPr>
        <w:t xml:space="preserve">mladá hudba,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poezie a autorská čtení, multimediální umění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Čtvrtek - 19.9. od 19:00</w:t>
        <w:tab/>
        <w:tab/>
      </w:r>
      <w:r>
        <w:rPr>
          <w:b/>
          <w:sz w:val="18"/>
          <w:szCs w:val="18"/>
        </w:rPr>
        <w:t>Divadlo TY-JÁ-TR „ Tři mušketýři „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ZAŠITÉHO OBRČERSTVENÍ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Pátek - 20.9. od 17:00</w:t>
        <w:tab/>
        <w:tab/>
      </w:r>
      <w:r>
        <w:rPr>
          <w:b/>
          <w:sz w:val="18"/>
          <w:szCs w:val="18"/>
        </w:rPr>
        <w:t xml:space="preserve">Zašití písničkáři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Zašití písničkáři - patron dne Vojta Kiďák Tomáško,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moderuje Stanislava Koucká Nodlová, Karel Malcovský, Jana Štěpánková, Duo Svitky,                                                                                                                                                           Duo My Tři, Vojta Jiříček, Jirka Hurych, Petr Bublák zvaný Bubák, Olda Novotný &amp; spol., Duo Quasar, Hynek Kočí,                          David  Alfik Dewetter &amp; Stanislava Koucká Nodlová, Duo Tornádo Marcela a Iveta, Disneyband,  Jiří Šámal,  Stráníci,                                              Luboš Stráník  &amp; Tomáš Berka, Petr Rímský    a na závěr jam-session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Sobota - 21.9. od 10:00 - 20:00 </w:t>
        <w:tab/>
        <w:tab/>
        <w:t>Středověký jarmark na VYŠEHRADĚ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 DEN COUNTRY RADIA *</w:t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obota - 21.9. od 16:00</w:t>
        <w:tab/>
        <w:tab/>
      </w:r>
      <w:r>
        <w:rPr>
          <w:b/>
          <w:sz w:val="18"/>
          <w:szCs w:val="18"/>
        </w:rPr>
        <w:t>Gladly S.W. a jejich hosté - Pavel Dobeš, J. Kejak, V. Kiďák Tomáško, SEKVOJ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Neděle - 22.9. od 10:00 - 17:00 </w:t>
        <w:tab/>
        <w:tab/>
        <w:t>Středověký jarmark na VYŠEHRADĚ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eděle - 22.9. od 17:00</w:t>
        <w:tab/>
        <w:tab/>
      </w:r>
      <w:r>
        <w:rPr>
          <w:b/>
          <w:sz w:val="18"/>
          <w:szCs w:val="18"/>
        </w:rPr>
        <w:t>STRAŠLIVÁ PODÍVANÁ, GINEVRA, Skupina LANCEA - groteska Šach ma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02:00Z</dcterms:created>
  <dc:creator>Administrator</dc:creator>
  <dc:description/>
  <dc:language>en-US</dc:language>
  <cp:lastModifiedBy>Administrator</cp:lastModifiedBy>
  <dcterms:modified xsi:type="dcterms:W3CDTF">2013-08-28T19:02:00Z</dcterms:modified>
  <cp:revision>2</cp:revision>
  <dc:subject/>
  <dc:title/>
</cp:coreProperties>
</file>