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b/>
          <w:sz w:val="40"/>
          <w:szCs w:val="40"/>
        </w:rPr>
        <w:t>Vyšehraní si usmiřuje Medarda 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vní tóny 8. ročníku festivalu divadla a hudby „Vyšehraní“ zazní  na Letní scéně NKP Vyšehrad až začátkem června.</w:t>
      </w:r>
    </w:p>
    <w:p>
      <w:pPr>
        <w:pStyle w:val="Normal"/>
        <w:rPr/>
      </w:pPr>
      <w:r>
        <w:rPr>
          <w:sz w:val="36"/>
          <w:szCs w:val="36"/>
        </w:rPr>
        <w:t xml:space="preserve">Pořadatelé však pro tuto sezonu připravili již na poslední březnovou neděli samostatný  projekt, který nazvali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„</w:t>
      </w:r>
      <w:r>
        <w:rPr>
          <w:b/>
          <w:sz w:val="52"/>
          <w:szCs w:val="52"/>
        </w:rPr>
        <w:t xml:space="preserve">Koncert pro Medarda“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Hlavním impulsem byl propršený koncert bratří Nedvědů právě na minulém ročníku Vyšehraní ze dne 8.6., kdy se Medard na Letní scéně ukázal v pravé síle.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Myšlenka uspořádat zahajovací koncert festivalové sezony s přáním jasné oblohy pro všechny open akce se podařila proměnit ve skutečno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>Koncert ve sportovní hale Sparta  na Letné se st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56"/>
          <w:szCs w:val="56"/>
        </w:rPr>
        <w:t>86</w:t>
      </w:r>
      <w:r>
        <w:rPr>
          <w:sz w:val="36"/>
          <w:szCs w:val="36"/>
        </w:rPr>
        <w:t>.den roku 2011 , tedy v neděli</w:t>
      </w:r>
      <w:r>
        <w:rPr>
          <w:b/>
          <w:sz w:val="48"/>
          <w:szCs w:val="48"/>
        </w:rPr>
        <w:t xml:space="preserve"> 27.3.  od 17.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a nabízí tento progra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b/>
          <w:sz w:val="44"/>
          <w:szCs w:val="44"/>
        </w:rPr>
        <w:t xml:space="preserve">Nedvědi František a Ja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Nezmař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Tolek Muracki s kapelou /Polsko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Žalman a hosté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T.Berka + M. Bulí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 českým interpretům není potřeba mnoho dodávat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všechna ta jména jsou zárukou příjemné atmosféry a krásných písní se skvělou interpretací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ávrat bratří Nedvědů na společná podia je pro každého velkým zážitk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Žalman a hosté /Šárka Benetková, Tonda Hlaváč a Petr Novotný/ pokřtí svoji novou desku.</w:t>
      </w:r>
    </w:p>
    <w:p>
      <w:pPr>
        <w:pStyle w:val="Normal"/>
        <w:rPr/>
      </w:pPr>
      <w:r>
        <w:rPr>
          <w:bCs/>
          <w:sz w:val="36"/>
          <w:szCs w:val="36"/>
        </w:rPr>
        <w:t>Tolek Muracki</w:t>
      </w:r>
      <w:r>
        <w:rPr>
          <w:sz w:val="36"/>
          <w:szCs w:val="36"/>
        </w:rPr>
        <w:t xml:space="preserve">  je písničkář z Varšavy, producent a překladatel.  </w:t>
      </w:r>
    </w:p>
    <w:p>
      <w:pPr>
        <w:pStyle w:val="Normal"/>
        <w:rPr/>
      </w:pPr>
      <w:r>
        <w:rPr>
          <w:sz w:val="36"/>
          <w:szCs w:val="36"/>
        </w:rPr>
        <w:t xml:space="preserve">Překládá texty </w:t>
      </w:r>
      <w:r>
        <w:rPr>
          <w:bCs/>
          <w:sz w:val="36"/>
          <w:szCs w:val="36"/>
        </w:rPr>
        <w:t>Jarka Nohavici</w:t>
      </w:r>
      <w:r>
        <w:rPr>
          <w:sz w:val="36"/>
          <w:szCs w:val="36"/>
        </w:rPr>
        <w:t xml:space="preserve"> do polštiny a pak je sám se svou skupinou interpretuje. Jeho posledním vydavatelským počinem bylo CD </w:t>
      </w:r>
      <w:r>
        <w:rPr>
          <w:i/>
          <w:iCs/>
          <w:sz w:val="36"/>
          <w:szCs w:val="36"/>
        </w:rPr>
        <w:t>Swiat wg Nohavici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vět podle Nohavici), na němž polští interpreti zpívají známé  Jarkovy písně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 Spartě představí svoji kapelu a kromě převzatých skladeb také vlastní tvorbu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 kolotoči folkových písniček si jistě všichni zazpívají s Nezmary, jak je tomu na jejich koncertech  zvyke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nejen s nimi , připravuje se skutečně  velké hudební setkání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ředprodej vstupenek v síti www.eventim .cz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na stránkách festivalu www.vysehrani.cz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bčerstvení v místě je zajištěn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skový servis Vyšehraní 20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artina Dimmerová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-mail: </w:t>
      </w:r>
      <w:hyperlink r:id="rId2">
        <w:r>
          <w:rPr>
            <w:rStyle w:val="InternetLink"/>
            <w:sz w:val="36"/>
            <w:szCs w:val="36"/>
          </w:rPr>
          <w:t>vysehraní@volny.cz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ttp: www.vysehrani.c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tina Dimmerová, Krymská 117/6, 101 00  Praha 10, Vršovice, Česká republika</w:t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vysehrani.cz Tel.: +420 775 300 724, e-mail: marty.kultura@quick.cz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sehran&#237;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3:44:00Z</dcterms:created>
  <dc:creator>MARTINA</dc:creator>
  <dc:description/>
  <cp:keywords/>
  <dc:language>en-US</dc:language>
  <cp:lastModifiedBy>Marty</cp:lastModifiedBy>
  <dcterms:modified xsi:type="dcterms:W3CDTF">2011-01-22T23:50:00Z</dcterms:modified>
  <cp:revision>3</cp:revision>
  <dc:subject/>
  <dc:title>    </dc:title>
</cp:coreProperties>
</file>