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ové schéma festivalu Vyšehraní 2010 The Best Of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4245"/>
        <w:gridCol w:w="1430"/>
        <w:gridCol w:w="2515"/>
      </w:tblGrid>
      <w:tr>
        <w:trPr>
          <w:trHeight w:val="83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um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k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én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známka </w:t>
            </w:r>
          </w:p>
        </w:tc>
      </w:tr>
      <w:tr>
        <w:trPr>
          <w:trHeight w:val="83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: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zvěny osadních ohňů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vé natáčení pořadu Countryradi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čer Wabiho Daňk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krabství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Kč</w:t>
            </w:r>
          </w:p>
        </w:tc>
      </w:tr>
      <w:tr>
        <w:trPr>
          <w:trHeight w:val="4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tvrtek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8: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lavnostní  zahájení festivalu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tin Čarny Band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ECHOMO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 Kč</w:t>
            </w:r>
          </w:p>
        </w:tc>
      </w:tr>
      <w:tr>
        <w:trPr>
          <w:trHeight w:val="2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tek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: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inev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ašlivá podívan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Kč</w:t>
            </w:r>
          </w:p>
        </w:tc>
      </w:tr>
      <w:tr>
        <w:trPr>
          <w:trHeight w:val="4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. sobot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4.00-19.0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stivalový dětský den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aroslav Čejka a Bea Albrecht a divadlo Župánek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----------------------------------------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uesberry a SOJ /smyčcový orchestr Jeseník /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arma</w:t>
            </w:r>
          </w:p>
          <w:p>
            <w:pPr>
              <w:pStyle w:val="Default"/>
              <w:pBdr>
                <w:bottom w:val="single" w:sz="6" w:space="1" w:color="000000"/>
              </w:pBd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Kč</w:t>
            </w:r>
          </w:p>
        </w:tc>
      </w:tr>
      <w:tr>
        <w:trPr>
          <w:trHeight w:val="5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děle19: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ěšínské niebo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šínské divadl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Kč</w:t>
            </w:r>
          </w:p>
        </w:tc>
      </w:tr>
      <w:tr>
        <w:trPr>
          <w:trHeight w:val="4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dělí19.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ěšínské niebo“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Těšínské divadl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Kč</w:t>
            </w:r>
          </w:p>
        </w:tc>
      </w:tr>
      <w:tr>
        <w:trPr>
          <w:trHeight w:val="61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terý18: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rantišek Nedvěd s kapelou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an Nedvěd s kapelo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 Kč</w:t>
            </w:r>
          </w:p>
        </w:tc>
      </w:tr>
      <w:tr>
        <w:trPr>
          <w:trHeight w:val="4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e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8: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zmaři a Miky Rivol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Žalman a spol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lávek Janoušek,Luboš Vondrá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Kč</w:t>
            </w:r>
          </w:p>
        </w:tc>
      </w:tr>
      <w:tr>
        <w:trPr>
          <w:trHeight w:val="4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tvrtek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tina Trchová s kapelou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e Rottrová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upina NEŘE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Kč</w:t>
            </w:r>
          </w:p>
        </w:tc>
      </w:tr>
      <w:tr>
        <w:trPr>
          <w:trHeight w:val="58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tek18.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Bokomara, Naďa Urbánková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45 let  Rangers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Kč</w:t>
            </w:r>
          </w:p>
        </w:tc>
      </w:tr>
      <w:tr>
        <w:trPr>
          <w:trHeight w:val="42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ot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color w:val="000000"/>
              </w:rPr>
              <w:t>Vysoko Výše Vyšehrad“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ap Tap a hosté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arbilach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mirante a Ali Amir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od Fellas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he Tap Tap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Kč</w:t>
            </w:r>
          </w:p>
        </w:tc>
      </w:tr>
      <w:tr>
        <w:trPr>
          <w:trHeight w:val="4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6.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děl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7: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Blue Effect , Radim Hladík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šek Semelk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uessession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. Nejezchleba Pavel Skál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,Vl. Mišík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an Hlas s kapelo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Kč</w:t>
            </w:r>
          </w:p>
        </w:tc>
      </w:tr>
      <w:tr>
        <w:trPr>
          <w:trHeight w:val="78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6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dělí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:30-21.0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00-23.3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tr Kocman band</w:t>
            </w:r>
            <w:r>
              <w:rPr>
                <w:rFonts w:cs="Arial" w:ascii="Arial" w:hAnsi="Arial"/>
                <w:color w:val="000000"/>
              </w:rPr>
              <w:t xml:space="preserve"> a“ Dámská jízda“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I.Přenosilová, M.Voborská,Jitka Vrbová,H. Maršálková,Ilon Leichtová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a Voborsk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Závěrečný Country bál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se skupinou „ Votvíráci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é</w:t>
            </w:r>
          </w:p>
          <w:p>
            <w:pPr>
              <w:pStyle w:val="Normal"/>
              <w:rPr/>
            </w:pPr>
            <w:r>
              <w:rPr/>
              <w:t>Purkrabství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Kč – vstupenka platí i na country bál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rtina Dimmerová, Krymská 117/6, 101 00  Praha 10, Vršovice, Česká republika</w:t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vysehrani.cz Tel.: +420 775 300 724, e-mail: marty.kultura@quick.cz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rtina Dimmerová, Krymská 117/6, 101 00  Praha 10, Vršovice, Česká republika</w:t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vysehrani.cz Tel.: +420 775 300 724, e-mail: marty.kultura@quick.cz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81700" cy="584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81700" cy="584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83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3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3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7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315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49:00Z</dcterms:created>
  <dc:creator>Pavel Haba</dc:creator>
  <dc:description/>
  <cp:keywords/>
  <dc:language>en-US</dc:language>
  <cp:lastModifiedBy>Pavel</cp:lastModifiedBy>
  <cp:lastPrinted>2009-03-30T15:01:00Z</cp:lastPrinted>
  <dcterms:modified xsi:type="dcterms:W3CDTF">2010-03-03T00:28:00Z</dcterms:modified>
  <cp:revision>9</cp:revision>
  <dc:subject/>
  <dc:title>Microsoft Word - Pro sponzory.doc</dc:title>
</cp:coreProperties>
</file>