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</w:rPr>
        <w:t>Festival divadla a hudby Vyšehraní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ní tóny 7. ročníku Vyšehraní zazní ve Starém purkrabství ve středu 2. 6. v 19.00 h v několikahodinovém živém natáčení pořadu Countryradia  „Ozvěny osadních ohňů“. Tím odstartujeme třináctidenní přehlídku divadla a hudby, která se již sedmý rok koná v centru Prahy v areálu NKP Vyšehrad. Podtitul akce je tentokrát „THE BEST OF“. Přehlídka bude trvat téměř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 týdny. Stejně jako v minulých letech si klade za cíl představit pražskému i mimopražskému publiku řadu vynikajících umělců působících napříč řadou žánrů, a zároveň poukázat na kvalitu amatérského i profesionálního umění jednotlivých účinkujících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mý ročník se i letos opět ubírá novým směrem a pořadatelé věří, že výběrem toho nejlepšího z minulých ročníků vzbudí divácký zájem i u těch nejnáročnějších diváků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ystaným zpestřením je pořádání dětského dne, který je určen pro všechny děti a na jehož realizaci spolupracujeme s dětskými domovy z celé republi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matické umění reprezentuje hlavně Těšínské divadlo, které na Vyšehraní uvede dvakrát hru stvořenou Jaromírem Nohavicou, R. Puclacher a režírovanou skvělým režisérem R. Lipusem „Těšínské niebo“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udební scéna nabízí mnoho známých i méně známých hudebníků a každý večer se mají diváci na co těšit. Dramaturgická skladba je mnohdy velmi netradiční. Právě to slibuje nevšední zážitky a hudební a divadelní potkávání, která jsou neobvyklá a o to zajímavější. Při středečním „Slavnostním zahájení festivalu“ se představí skupina ČECHOMOR a Martin Čarny Band. Na své si přijdou příznivci folku při vystoupení Františka a Jana Nedvěda s kapelou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os jsme opět neopomenuli ani na příznivce beatu, ti se mohou těšit na Blue Effect, ETC, Olina Nejezhlebu, Ivana Hlase, Pavla Skálu, Radima Hladíka a Vládu Mišíka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ší jména jako například Nezmaři a Miky Rivola, Žalman a spol., Slávek Janoušek, Ladislav Vondrák, Petr Kocman Band, Jitka Vrbová, Helena Maršálková, Lešek Semelka, Wabi Daněk, Ginevra, The TAP TAP, Ali Amiri a Petr Bende jsou jen nepatrnou částí obsáhlého programu sedmého ročníku Vyšehran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ýběr je skutečně široký a na všechna představení a koncerty do Starého Purkrabství i na Letní scénu zve diváky Wabi Daněk, který opět převzal čestnou funkci prezidenta Vyšehraní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ředprodej vstupenek výhradně v předprodejní síti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ventim.cz</w:t>
        </w:r>
      </w:hyperlink>
      <w:r>
        <w:rPr>
          <w:rFonts w:cs="Arial" w:ascii="Arial" w:hAnsi="Arial"/>
          <w:sz w:val="22"/>
          <w:szCs w:val="22"/>
        </w:rPr>
        <w:t xml:space="preserve"> a na stránkách festivalu www.vysehrani.cz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stival bude bezbariérový, občerstvení v místě zajištěno. Počasí objednáno příznivé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br/>
        <w:br/>
        <w:t>Tiskový servis Vyšehraní 2010</w:t>
        <w:br/>
        <w:t xml:space="preserve">Martina Dimmerová </w:t>
        <w:br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vysehraní@volny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vysehrani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. 775 300 724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b/>
        <w:sz w:val="20"/>
        <w:szCs w:val="20"/>
      </w:rPr>
      <w:t xml:space="preserve">Martina Dimmerová 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Krymská 117/6, 101 00 Praha 10 – Vršovice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Česká republika</w:t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www.vysehrani.cz</w:t>
    </w:r>
  </w:p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Tel.: +420 775 300 724 </w:t>
    </w:r>
    <w:r>
      <w:rPr>
        <w:rFonts w:eastAsia="Wingdings" w:cs="Wingdings" w:ascii="Wingdings" w:hAnsi="Wingdings"/>
        <w:sz w:val="20"/>
        <w:szCs w:val="20"/>
      </w:rPr>
      <w:t></w:t>
    </w:r>
    <w:r>
      <w:rPr>
        <w:rFonts w:cs="Tahoma" w:ascii="Tahoma" w:hAnsi="Tahoma"/>
        <w:sz w:val="20"/>
        <w:szCs w:val="20"/>
      </w:rPr>
      <w:t xml:space="preserve"> E-mail: marty.kultura@quic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  <w:b/>
        <w:b/>
      </w:rPr>
    </w:pPr>
    <w: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710690" cy="562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Vyšehraní</w:t>
    </w:r>
  </w:p>
  <w:p>
    <w:pPr>
      <w:pStyle w:val="Header"/>
      <w:pBdr>
        <w:top w:val="single" w:sz="8" w:space="1" w:color="990000"/>
        <w:bottom w:val="single" w:sz="8" w:space="1" w:color="990000"/>
      </w:pBdr>
      <w:rPr/>
    </w:pPr>
    <w:r>
      <w:rPr>
        <w:rFonts w:cs="Tahoma" w:ascii="Tahoma" w:hAnsi="Tahoma"/>
        <w:sz w:val="20"/>
        <w:szCs w:val="20"/>
      </w:rPr>
      <w:t>Mezinárodní festival divadla a hudby</w:t>
    </w:r>
  </w:p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</w:rPr>
    </w:pPr>
    <w:r>
      <w:rPr>
        <w:rFonts w:cs="Tahoma" w:ascii="Tahoma" w:hAnsi="Tahoma"/>
      </w:rPr>
      <w:t>Praha – Vyšeh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u w:val="single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Autor2">
    <w:name w:val="autor2"/>
    <w:basedOn w:val="Standardnpsmoodstavce"/>
    <w:qFormat/>
    <w:rPr>
      <w:b w:val="false"/>
      <w:bCs w:val="false"/>
      <w:sz w:val="15"/>
      <w:szCs w:val="15"/>
      <w:shd w:fill="FFFFFF" w:val="clear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Clatext1">
    <w:name w:val="clatext1"/>
    <w:basedOn w:val="Standardnpsmoodstavce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title">
    <w:name w:val="page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CC0000"/>
      <w:sz w:val="27"/>
      <w:szCs w:val="27"/>
    </w:rPr>
  </w:style>
  <w:style w:type="paragraph" w:styleId="Breadcrumbs">
    <w:name w:val="breadcrumbs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ACEBodyText">
    <w:name w:val="ACE Body Text"/>
    <w:qFormat/>
    <w:pPr>
      <w:widowControl/>
      <w:bidi w:val="0"/>
      <w:spacing w:lineRule="atLeast" w:line="3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ind w:right="142" w:hanging="0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284" w:hanging="284"/>
      <w:jc w:val="both"/>
    </w:pPr>
    <w:rPr>
      <w:color w:val="0000FF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Vod1str">
    <w:name w:val="Úvod 1str"/>
    <w:basedOn w:val="Normal"/>
    <w:qFormat/>
    <w:pPr>
      <w:tabs>
        <w:tab w:val="clear" w:pos="708"/>
        <w:tab w:val="left" w:pos="868" w:leader="none"/>
      </w:tabs>
      <w:autoSpaceDE w:val="false"/>
      <w:spacing w:before="60" w:after="60"/>
      <w:ind w:firstLine="680"/>
      <w:jc w:val="both"/>
    </w:pPr>
    <w:rPr>
      <w:sz w:val="22"/>
      <w:szCs w:val="22"/>
    </w:rPr>
  </w:style>
  <w:style w:type="paragraph" w:styleId="Vod1strbold">
    <w:name w:val="Úvod 1str bold"/>
    <w:basedOn w:val="Normal"/>
    <w:qFormat/>
    <w:pPr>
      <w:keepLines/>
      <w:tabs>
        <w:tab w:val="clear" w:pos="708"/>
        <w:tab w:val="left" w:pos="868" w:leader="none"/>
        <w:tab w:val="right" w:pos="14558" w:leader="none"/>
      </w:tabs>
      <w:autoSpaceDE w:val="false"/>
      <w:spacing w:before="240" w:after="240"/>
      <w:ind w:firstLine="680"/>
      <w:jc w:val="both"/>
    </w:pPr>
    <w:rPr>
      <w:bCs/>
      <w:sz w:val="22"/>
    </w:rPr>
  </w:style>
  <w:style w:type="paragraph" w:styleId="Pramen">
    <w:name w:val="Pramen"/>
    <w:basedOn w:val="Normal"/>
    <w:next w:val="Normal"/>
    <w:qFormat/>
    <w:pPr>
      <w:keepNext w:val="true"/>
      <w:keepLines/>
      <w:shd w:fill="FFFFFF" w:val="clear"/>
      <w:tabs>
        <w:tab w:val="clear" w:pos="708"/>
        <w:tab w:val="left" w:pos="3402" w:leader="none"/>
        <w:tab w:val="right" w:pos="12120" w:leader="none"/>
      </w:tabs>
      <w:autoSpaceDE w:val="false"/>
      <w:ind w:left="3204" w:hanging="2552"/>
    </w:pPr>
    <w:rPr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im.cz/" TargetMode="External"/><Relationship Id="rId3" Type="http://schemas.openxmlformats.org/officeDocument/2006/relationships/hyperlink" Target="mailto:vysehran&#237;@volny.cz" TargetMode="External"/><Relationship Id="rId4" Type="http://schemas.openxmlformats.org/officeDocument/2006/relationships/hyperlink" Target="http://www.vysehrani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3:00Z</dcterms:created>
  <dc:creator>Marta Smolíková</dc:creator>
  <dc:description/>
  <cp:keywords/>
  <dc:language>en-US</dc:language>
  <cp:lastModifiedBy>Marty</cp:lastModifiedBy>
  <cp:lastPrinted>2006-08-09T17:56:00Z</cp:lastPrinted>
  <dcterms:modified xsi:type="dcterms:W3CDTF">2010-05-03T08:27:00Z</dcterms:modified>
  <cp:revision>7</cp:revision>
  <dc:subject/>
  <dc:title>Koncepce umění 2007-2013 září</dc:title>
</cp:coreProperties>
</file>