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362200" cy="904875"/>
            <wp:effectExtent l="0" t="0" r="0" b="0"/>
            <wp:wrapTight wrapText="bothSides">
              <wp:wrapPolygon edited="0">
                <wp:start x="-85" y="-3033"/>
                <wp:lineTo x="-85" y="36407"/>
                <wp:lineTo x="21600" y="36407"/>
                <wp:lineTo x="21600" y="-3033"/>
                <wp:lineTo x="-85" y="-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617" r="-5" b="38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990000"/>
          <w:sz w:val="28"/>
          <w:szCs w:val="28"/>
        </w:rPr>
        <w:t xml:space="preserve">VYŠEHRANÍ 2007 </w:t>
      </w:r>
      <w:r>
        <w:rPr>
          <w:smallCaps/>
          <w:color w:val="990000"/>
          <w:sz w:val="28"/>
          <w:szCs w:val="28"/>
        </w:rPr>
        <w:t>–</w:t>
      </w:r>
      <w:r>
        <w:rPr>
          <w:smallCaps/>
          <w:color w:val="990000"/>
          <w:sz w:val="32"/>
          <w:szCs w:val="32"/>
        </w:rPr>
        <w:t xml:space="preserve"> první zpráva pro novináře</w:t>
      </w:r>
    </w:p>
    <w:p>
      <w:pPr>
        <w:pStyle w:val="Normal"/>
        <w:rPr>
          <w:smallCaps/>
          <w:color w:val="990000"/>
          <w:sz w:val="32"/>
          <w:szCs w:val="32"/>
        </w:rPr>
      </w:pPr>
      <w:r>
        <w:rPr>
          <w:smallCaps/>
          <w:color w:val="99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4. ročník pražského festivalu divadla a hudby Vyšehraní má podtitul </w:t>
      </w:r>
      <w:r>
        <w:rPr>
          <w:b/>
        </w:rPr>
        <w:t>„Visegrad na Vyšehradě“</w:t>
      </w:r>
      <w:r>
        <w:rPr/>
        <w:t xml:space="preserve"> a uskuteční se v termínu 7. až 17. června 2007 v tradičních vyšehradských scénách. Jak prozrazuje podtitul, festival bude letos mít mezinárodní charakter a v jeho rámci se představí publiku řada vystupujících z Česka, Maďarska, Polska a Slovenska v rámci individuálních i společných projektů. Ze známých jmen můžeme např. uvést Petr Kocman Band a Alana Mikuška, Pavola Hammela a Prúdy, Petera Lipu a Visegrad Blues Band, Radošínské naivné divadlo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 na pořadatele: Martina Dimmerová, 775 300 724, </w:t>
      </w:r>
      <w:hyperlink r:id="rId3">
        <w:r>
          <w:rPr>
            <w:rStyle w:val="InternetLink"/>
          </w:rPr>
          <w:t>www.vysehrani.cz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Za spolupráci děkuje Stanislav WABI Daněk, prezident festivalu Vyšehraní 2007</w:t>
      </w:r>
    </w:p>
    <w:sectPr>
      <w:type w:val="nextPage"/>
      <w:pgSz w:w="11906" w:h="4933"/>
      <w:pgMar w:left="56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ysehrani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50:00Z</dcterms:created>
  <dc:creator>phaba</dc:creator>
  <dc:description/>
  <cp:keywords/>
  <dc:language>en-US</dc:language>
  <cp:lastModifiedBy>meph</cp:lastModifiedBy>
  <cp:lastPrinted>2007-01-23T13:18:00Z</cp:lastPrinted>
  <dcterms:modified xsi:type="dcterms:W3CDTF">2007-03-22T13:40:00Z</dcterms:modified>
  <cp:revision>3</cp:revision>
  <dc:subject/>
  <dc:title>VYŠEHRANÍ 2007 – PRVNÍ ZPRÁVA PRO NOVINÁŘE</dc:title>
</cp:coreProperties>
</file>