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32"/>
          <w:szCs w:val="32"/>
        </w:rPr>
      </w:pPr>
      <w:r>
        <w:rPr>
          <w:sz w:val="32"/>
          <w:szCs w:val="32"/>
        </w:rPr>
        <w:t>3. ročník</w:t>
      </w:r>
    </w:p>
    <w:p>
      <w:pPr>
        <w:pStyle w:val="Normal1"/>
        <w:jc w:val="center"/>
        <w:rPr>
          <w:sz w:val="32"/>
          <w:szCs w:val="32"/>
        </w:rPr>
      </w:pPr>
      <w:r>
        <w:rPr>
          <w:sz w:val="32"/>
          <w:szCs w:val="32"/>
        </w:rPr>
        <w:t>Festival divadla a hudby</w:t>
      </w:r>
    </w:p>
    <w:p>
      <w:pPr>
        <w:pStyle w:val="Normal1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Vyšehraní 2006                                                                                         </w:t>
      </w:r>
    </w:p>
    <w:p>
      <w:pPr>
        <w:pStyle w:val="Normal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Letní scéna</w:t>
      </w:r>
    </w:p>
    <w:p>
      <w:pPr>
        <w:pStyle w:val="Normal1"/>
        <w:rPr/>
      </w:pPr>
      <w:r>
        <w:rPr>
          <w:sz w:val="32"/>
          <w:szCs w:val="32"/>
        </w:rPr>
        <w:t>Pá</w:t>
        <w:tab/>
        <w:t>16.6.</w:t>
      </w:r>
      <w:r>
        <w:rPr>
          <w:b/>
          <w:bCs/>
          <w:sz w:val="32"/>
          <w:szCs w:val="32"/>
        </w:rPr>
        <w:tab/>
        <w:tab/>
        <w:t>19.00 Slavnostní zahájení</w:t>
      </w:r>
      <w:r>
        <w:rPr>
          <w:sz w:val="32"/>
          <w:szCs w:val="32"/>
        </w:rPr>
        <w:t xml:space="preserve"> - benefiční koncert</w:t>
      </w:r>
    </w:p>
    <w:p>
      <w:pPr>
        <w:pStyle w:val="Normal1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ab/>
        <w:t xml:space="preserve">The Tap Tap - soubor Jedličkova ústavu, </w:t>
      </w:r>
    </w:p>
    <w:p>
      <w:pPr>
        <w:pStyle w:val="Normal1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ab/>
        <w:t>Sbor ZŠ Balabenka</w:t>
      </w:r>
    </w:p>
    <w:p>
      <w:pPr>
        <w:pStyle w:val="Normal1"/>
        <w:rPr/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ab/>
        <w:tab/>
        <w:t>Karel Plíhal</w:t>
      </w:r>
      <w:r>
        <w:rPr>
          <w:sz w:val="32"/>
          <w:szCs w:val="32"/>
        </w:rPr>
        <w:t xml:space="preserve"> - koncert </w:t>
      </w:r>
    </w:p>
    <w:p>
      <w:pPr>
        <w:pStyle w:val="Normal1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ab/>
        <w:t xml:space="preserve">Uvádí a recituje </w:t>
      </w:r>
      <w:r>
        <w:rPr>
          <w:b/>
          <w:bCs/>
          <w:sz w:val="32"/>
          <w:szCs w:val="32"/>
        </w:rPr>
        <w:t>Mirek Kovářík</w:t>
      </w:r>
      <w:r>
        <w:rPr>
          <w:sz w:val="32"/>
          <w:szCs w:val="32"/>
        </w:rPr>
        <w:t xml:space="preserve">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So </w:t>
        <w:tab/>
        <w:t>17.6</w:t>
        <w:tab/>
        <w:tab/>
        <w:t>“Mozart na Vyšehradě„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ab/>
        <w:tab/>
        <w:t>21.00 „Kouzelná flétna“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ab/>
        <w:t>Divadlo Lampion Kladno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Ne</w:t>
        <w:tab/>
        <w:t>18.6.</w:t>
        <w:tab/>
        <w:tab/>
        <w:t xml:space="preserve">11,00 „  Pohádka“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ab/>
        <w:tab/>
        <w:t xml:space="preserve">15,00  „Pygmalion  „Právě začínáme“ - Horní </w:t>
        <w:tab/>
        <w:tab/>
        <w:tab/>
        <w:tab/>
        <w:tab/>
        <w:t>Počernice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Koncert legend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>18,00  „Blue Effekt vzpomínají na Matadors“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ab/>
        <w:tab/>
        <w:t xml:space="preserve">Radim Hladík, Viktor Sodoma,Lešek Semelka a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ab/>
        <w:tab/>
        <w:t>další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Po</w:t>
        <w:tab/>
        <w:t xml:space="preserve">19.6. </w:t>
        <w:tab/>
        <w:t xml:space="preserve">19.00 Etnický večer           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ab/>
        <w:t>Pavla Marianová - cikánské písně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ab/>
        <w:t>Martha  a Tena Elefteriadu se skupinou Colchida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ab/>
        <w:t>řecké písně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ab/>
        <w:t>Gospel Time  a Zuzana Stirská - spirituály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Út</w:t>
        <w:tab/>
        <w:t xml:space="preserve">20.6.     </w:t>
        <w:tab/>
        <w:t>17.00 D.S. Kuplet „Předměstské miniatury“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>19.30 DS Josefa Dvořáka - Čochtan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St</w:t>
        <w:tab/>
        <w:t xml:space="preserve">21.6.   </w:t>
        <w:tab/>
        <w:t>18.30  Lipa, Kalandra, Introvič…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ab/>
        <w:t xml:space="preserve">„Blues session Petra  Kalandry,  Bluesberry - </w:t>
        <w:tab/>
        <w:tab/>
        <w:tab/>
        <w:tab/>
        <w:tab/>
        <w:t xml:space="preserve">křest CD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 xml:space="preserve">Peter Lipa Band „Lipa spieva Lasicu“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Čt</w:t>
        <w:tab/>
        <w:t xml:space="preserve">22.6    </w:t>
        <w:tab/>
        <w:t xml:space="preserve">18.30   „Vyšehradská Porta“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ab/>
        <w:t xml:space="preserve">Pětník , Jindra Kejak, Cop, Hop Trop, Wabi </w:t>
        <w:tab/>
        <w:tab/>
        <w:tab/>
        <w:tab/>
        <w:tab/>
        <w:t>Daněk a Miloš Dvořáček, moderuje Míša Leicht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Pá</w:t>
        <w:tab/>
        <w:t xml:space="preserve">23.6.      </w:t>
        <w:tab/>
        <w:t>20.00 „Divadlo Bolka Polívky „Quijotte „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So</w:t>
        <w:tab/>
        <w:t xml:space="preserve">24.6.    </w:t>
        <w:tab/>
        <w:t>20.00  Klicperovo divadlo „ Prodaná nevěsta“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ab/>
        <w:t>Známá opera trochu jinak …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urkrabství  - komorní sál - začátky produkce - 18.30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So</w:t>
        <w:tab/>
        <w:t xml:space="preserve">17.6.   </w:t>
        <w:tab/>
        <w:t xml:space="preserve"> „Tři velké ženy„ Klicperovo divadlo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Ne</w:t>
        <w:tab/>
        <w:t xml:space="preserve">18.6     </w:t>
        <w:tab/>
        <w:t>Laco Deci a hosté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Po</w:t>
        <w:tab/>
        <w:t xml:space="preserve">19.6.    </w:t>
        <w:tab/>
        <w:t>Divadlo Drak - Kabaret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Út</w:t>
        <w:tab/>
        <w:t xml:space="preserve">20.6     </w:t>
        <w:tab/>
        <w:t>Lenka Vychodilová  / divadlo Sklep /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 xml:space="preserve"> „ Výprodej Lemury lepé „                                                                St</w:t>
        <w:tab/>
        <w:t xml:space="preserve">21.6.   </w:t>
        <w:tab/>
        <w:t>„ Ozvěny osadních ohňů“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>Miki Ryvola, Tony Linhart, Wabi Daněk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>(spojené s živou nahrávkou Country radia)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Čt</w:t>
        <w:tab/>
        <w:t xml:space="preserve">22.6.  </w:t>
        <w:tab/>
        <w:t>Židovský večer / Vl. Merta ,Jana Lewitová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ab/>
        <w:t xml:space="preserve">orch. ŠARBILACH.  /                                                     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Pá</w:t>
        <w:tab/>
        <w:t xml:space="preserve">23.6.  </w:t>
        <w:tab/>
        <w:t>„Jak jsem vyhrál válku“   Dividýlko Slaný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céna „Na hradbách“</w:t>
      </w:r>
    </w:p>
    <w:p>
      <w:pPr>
        <w:pStyle w:val="Normal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So</w:t>
        <w:tab/>
        <w:t xml:space="preserve">17.6. </w:t>
        <w:tab/>
        <w:t>15 .00   Zastavení s Mozartovou hudbou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>„ARS LIRIKA“- soprán Renata Jandová;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 xml:space="preserve">housle Alexej Štěrba; varhany a cemballo Jan </w:t>
        <w:tab/>
        <w:tab/>
        <w:tab/>
        <w:tab/>
        <w:tab/>
        <w:t>Frank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  <w:t>arie z oper, písně a houslové sonáty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So</w:t>
        <w:tab/>
        <w:t xml:space="preserve">24.6.  </w:t>
        <w:tab/>
        <w:t xml:space="preserve">15.00 Lidové kořeny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Ne</w:t>
        <w:tab/>
        <w:t xml:space="preserve">25.6.  </w:t>
        <w:tab/>
        <w:t>15.00 “Vyšehraní dětem“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  <w:t xml:space="preserve">„Aladin a kouzelná lampa“    Mimotaurus                                          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ab/>
        <w:t>pouliční divadlo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ředstavení pro školy</w:t>
      </w:r>
    </w:p>
    <w:p>
      <w:pPr>
        <w:pStyle w:val="Normal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Po</w:t>
        <w:tab/>
        <w:t xml:space="preserve">10.00 </w:t>
        <w:tab/>
        <w:t>Zora Jandová   koncert pro děti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ab/>
        <w:t xml:space="preserve">„Ryba z Hawaje“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HUMU-HUMU-NUKU-NUKU-A-PUA-A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Út</w:t>
        <w:tab/>
        <w:t xml:space="preserve">10.00      </w:t>
        <w:tab/>
        <w:t>Pořad o Řecku M. a T. Elefteriadu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St</w:t>
        <w:tab/>
        <w:t xml:space="preserve">10.00      </w:t>
        <w:tab/>
        <w:t xml:space="preserve">pohádka pro 1. st. ZŠ  Minor   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Čt</w:t>
        <w:tab/>
        <w:t xml:space="preserve">10.00       </w:t>
        <w:tab/>
        <w:t xml:space="preserve">pohádka  pro 1. st. ZŠ  Minor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Pá</w:t>
        <w:tab/>
        <w:t xml:space="preserve">10.00      </w:t>
        <w:tab/>
        <w:t>Miloš Dvořáček - koncert pro děti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paragraph" w:styleId="DefaultParagraphFont">
    <w:name w:val="Default Paragraph Font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