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stival divadla a hudby Vyšehraní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br/>
        <w:br/>
        <w:t>Už potřetí zveme všechny přátele dobré muziky a vlídného slova na pražský Vyšehrad. Tam totiž ve dnech 16.-25.6 2006 proběhne III. ročník Festivalu divadla a hudby Vyšehraní 2006.</w:t>
        <w:br/>
        <w:br/>
        <w:t>Program začne 16.6 v 19.00 slavnostním zahájením spojeným s benefičním koncertem, jehož výtěžek připadne pražskému Jedličkovu ústavu . Hlavní hostem večera je Karel Plíhal. Desetidenní festival pod širým nebem se stejně jako loni bude odehrávat na letní scéně NKP Vyšehrad a každý den bude rozdělen na dvě části. Dopoledne tradičně patří letní scéna dětem , kterým zahraje soubor divadla Minor pohádky ze svého repertoáru. (Cirkus Harampádím). Tentokrát jsou do programu zařazeny i koncerty pro nejmenší. (Zora Jandová, Martha a Tena Elefteriadu a Miloš Dvořáček).</w:t>
      </w:r>
    </w:p>
    <w:p>
      <w:pPr>
        <w:pStyle w:val="Normal"/>
        <w:jc w:val="both"/>
        <w:rPr/>
      </w:pPr>
      <w:r>
        <w:rPr/>
        <w:br/>
        <w:t>Letošní ročník přináší kromě „Koncertu legend“( Blue Effect vzpomínají na Matadors) také „Vyšehradskou portu“ (Wabi Daněk, Miloš Dvořáček, Hop Trop, COP a další) , samostatný koncert s názvem „Lipa spieva Lasicu“. Hosty tohoto večera jsou Bluesberry a Blues Session Petra Kalandry. Diváci dále uslyší Gospel Time, Vl. Mertu, Miki Rivolu,orchestr Šarbilach v rámci „Židovského večera“ ,vážnou hudbu věnovanou výročí W.A. Mozarta , jazz i lidové tóny.</w:t>
      </w:r>
    </w:p>
    <w:p>
      <w:pPr>
        <w:pStyle w:val="Normal"/>
        <w:jc w:val="both"/>
        <w:rPr/>
      </w:pPr>
      <w:r>
        <w:rPr/>
        <w:br/>
        <w:t>Na festivalu budou opět prezentovány nejrůznější hudební žánry a vystoupí na něm řada různorodých divadelních souborů z celé republiky. Divadelní společnost Josefa Dvořáka uvede hru“ Čochtan vypravuje“, Klicperovo divadlo přiveze na Vyšehrad svérázné nastudování „Prodané nevěsty“.</w:t>
      </w:r>
    </w:p>
    <w:p>
      <w:pPr>
        <w:pStyle w:val="Normal"/>
        <w:jc w:val="both"/>
        <w:rPr/>
      </w:pPr>
      <w:r>
        <w:rPr/>
        <w:br/>
        <w:t xml:space="preserve">Diváci si mohou vybrat z řady dalších divadelních titulů např: Kouzelná flétna, Jak jsem vyhrál válku , Tři velké ženy a další. Ozdobou tohoto ročníku je představení Divadla Bolka Polívky„Don Quijote a ti druzí“. Dost prostoru je věnováno kvalitní amatérské scéně. Novinkou jsou představení na další scéně v nově otevřeném Purkrabství, kde se představí např. Laco Deci, Lenka Vychodilová s titulem „Vyprodej Lemury Lepé“, a kde Country radio natočí živě svůj pořad s Tony Linhartem a jeho hosty –„Ozvěny osadních ohňů“ </w:t>
        <w:br/>
        <w:t>Čestnou funkci prezidenta této přehlídky opět přijal Wabi Daněk. Velký dík za podporu akce patří magistrátu hl. města Prahy. Předprodej vstupenek v běžných sítích. Cílem pořadatelů je zatraktivnění Národní kulturní památky Vyšehrad . Je zajištěn bezbariérový přístup. O festivalu vás budeme nadále průběžně inform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15:00Z</dcterms:created>
  <dc:creator>meph</dc:creator>
  <dc:description/>
  <cp:keywords/>
  <dc:language>en-US</dc:language>
  <cp:lastModifiedBy>meph</cp:lastModifiedBy>
  <dcterms:modified xsi:type="dcterms:W3CDTF">2007-03-25T16:16:00Z</dcterms:modified>
  <cp:revision>2</cp:revision>
  <dc:subject/>
  <dc:title/>
</cp:coreProperties>
</file>